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ализации  трехстороннего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циальном партнерстве на 2014-2016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обеспечения   регулирования социально-трудовых отношений между Администрацией Златоустовского городского округа, Муниципальным учреждением Управление культуры и молодежной политики Златоустовского городского округа, Златоустовской городской организации Российского профсоюза работников культуры на 2014-2016 год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нять к исполнению «Трехстороннее Соглашение  в области  социально-трудовых отношений между Администрацией Златоустовского городского округа, Муниципальным учреждением Управление культуры                    и молодежной политики Златоустовского городского округа, Златоустовской городской организации Российского профсоюза работников культуры                        на 2014-2016 годы»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Начальнику Муниципального учреждения  Управление культуры                  и молодежной политики Златоустовского городского округа, руководителям учреждений культуры и искусства разработать мероприятия по выполнению обязательств Администрац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распоряжение  в официальных средствах массовой информации и разместить  на официальном сайте  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 Организацию  выполнения  распоряжения  возложить                                      на заместителя  Главы  Златоустовского городского округа  по социальным                                  вопросам Гусеву М.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8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9">
    <w:name w:val="Цитата"/>
    <w:basedOn w:val="Normal"/>
    <w:qFormat/>
    <w:pPr>
      <w:ind w:left="709" w:right="4536" w:hanging="0"/>
    </w:pPr>
    <w:rPr>
      <w:sz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11:00Z</dcterms:created>
  <dc:creator>Остапенко</dc:creator>
  <dc:description/>
  <dc:language>en-US</dc:language>
  <cp:lastModifiedBy>prot_2</cp:lastModifiedBy>
  <cp:lastPrinted>2014-02-03T09:20:00Z</cp:lastPrinted>
  <dcterms:modified xsi:type="dcterms:W3CDTF">2014-04-04T08:11:00Z</dcterms:modified>
  <cp:revision>2</cp:revision>
  <dc:subject/>
  <dc:title>город Златоуст Челябинской области</dc:title>
</cp:coreProperties>
</file>